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RILHA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(Maurício Keller Tamioso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7/9</w:t>
        <w:tab/>
        <w:tab/>
        <w:t xml:space="preserve">    G9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Brilhai a vossa luz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7/9</w:t>
        <w:tab/>
        <w:tab/>
        <w:t xml:space="preserve">  G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ós sois deus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7/9</w:t>
        <w:tab/>
        <w:tab/>
        <w:tab/>
        <w:t xml:space="preserve"> G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ai com toda forç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7/9</w:t>
        <w:tab/>
        <w:tab/>
        <w:tab/>
        <w:t xml:space="preserve"> G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ós sois o sal da terr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Bm7</w:t>
        <w:tab/>
        <w:tab/>
        <w:tab/>
        <w:tab/>
        <w:t xml:space="preserve">   E/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ós sois a luz do mundo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Bm7</w:t>
        <w:tab/>
        <w:tab/>
        <w:tab/>
        <w:tab/>
        <w:t>E/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mai a vossa cruz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Bm7</w:t>
        <w:tab/>
        <w:tab/>
        <w:t xml:space="preserve">    E/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des pois perfeitos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Bm7</w:t>
        <w:tab/>
        <w:tab/>
        <w:tab/>
        <w:t>Bb7+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o vosso Pai é perfeito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Gm</w:t>
        <w:tab/>
        <w:tab/>
        <w:tab/>
        <w:tab/>
        <w:t>C/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udo quanto eu faço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>Bm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ós podeis fazer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>Am</w:t>
        <w:tab/>
        <w:tab/>
        <w:t>G  Bm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 se quiserdes muito mais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E/A   Bm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uito mais, muito mais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pt2">
    <w:name w:val="capt2"/>
    <w:basedOn w:val="Fontepargpadro"/>
    <w:qFormat/>
    <w:rPr>
      <w:b/>
      <w:bCs/>
    </w:rPr>
  </w:style>
  <w:style w:type="character" w:styleId="Musica1">
    <w:name w:val="musica1"/>
    <w:basedOn w:val="Fontepargpadro"/>
    <w:qFormat/>
    <w:rPr/>
  </w:style>
  <w:style w:type="character" w:styleId="Artista3">
    <w:name w:val="artista3"/>
    <w:basedOn w:val="Fontepargpadro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4:45:00Z</dcterms:created>
  <dc:creator>Adail</dc:creator>
  <dc:description/>
  <cp:keywords/>
  <dc:language>en-US</dc:language>
  <cp:lastModifiedBy>Adail</cp:lastModifiedBy>
  <cp:lastPrinted>2006-08-23T19:10:00Z</cp:lastPrinted>
  <dcterms:modified xsi:type="dcterms:W3CDTF">2007-11-15T12:54:00Z</dcterms:modified>
  <cp:revision>10</cp:revision>
  <dc:subject/>
  <dc:title>Letra: Brilhai (cifrada)</dc:title>
</cp:coreProperties>
</file>